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四川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自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资源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采矿权抵押备案解除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办事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四川省自然资源厅负责在四川省境内的煤炭、煤层气、铁、锰、铬、钒、钛、铜、铝、镍、金、银、铌、钽、铍、锆、锗、镓、铟、铪、铼、铅、锌、磷、硼、萤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种矿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采矿权抵押备案解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《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国土资源部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关于印发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&lt;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矿业权出让转让管理暂行规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&gt;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的通知》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国土资发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09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第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五十七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条：“矿业权设定抵押时，矿业权人应持抵押合同和矿业权许可证到原发证机关办理备案手续。矿业权抵押备案解除后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内，矿业权人应书面告知原发证机关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三、申请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条件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lang w:val="en-US" w:eastAsia="zh-CN"/>
        </w:rPr>
      </w:pPr>
      <w:r>
        <w:rPr>
          <w:rFonts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申请人为采矿权人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申请材料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20"/>
        <w:gridCol w:w="2762"/>
        <w:gridCol w:w="1978"/>
        <w:gridCol w:w="147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材料名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纸质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电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要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采矿权抵押备案解除申请书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加盖抵押双方公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抵押备案解除双方委托书，受委托人身份证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抵押双方委托书（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），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受托人身份证（复印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委托书加盖双方公章，身份证复印件加盖公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五、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网上申报的，申请人通过四川自然资源政务服务网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s://icdnrsc.net/ycsl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提交电子资料。现场申报的，申请人在省政务服务和资源交易服务中心窗口（成都市青羊区草市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现场提交纸质资料一式一份，并附电子资料光盘一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自然资源厅政务窗口接收采矿权抵押备案（抵押备案解除）申请材料后，核对抵押人名称、抵押权人名称及采矿许可证号信息无误后，自接收之日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工作日内将采矿权抵押备案（抵押备案解除）信息在自然资源厅门户网站上公开，可供查询。不符合接收条件的，不予接收并在远程申报系统中告知理由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一）是否实行告知承诺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二）是否需要现场勘验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三）是否需要组织听证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四）是否需要招标、拍卖、挂牌交易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五）是否需要检验、检测、检疫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六）是否需要鉴定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七）是否需要专家评审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八）是否需要向社会公示：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六、办理类型及时限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承诺件。办理总时限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工作日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法定时限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工作日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七、收费情况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不收费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、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九、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现场办理、网上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十、办理时间、地点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楷体" w:hAnsi="楷体" w:eastAsia="楷体" w:cs="楷体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（一）办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工作日（上午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9:00-1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；下午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3:00-17:0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楷体" w:hAnsi="楷体" w:eastAsia="楷体" w:cs="楷体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现场交件办理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四川省政务服务和资源交易服务中心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楷体" w:hAnsi="楷体" w:eastAsia="楷体" w:cs="楷体"/>
          <w:color w:val="000000"/>
          <w:sz w:val="30"/>
          <w:szCs w:val="30"/>
          <w:highlight w:val="none"/>
        </w:rPr>
      </w:pP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四）</w:t>
      </w:r>
      <w:r>
        <w:rPr>
          <w:rFonts w:ascii="楷体" w:hAnsi="楷体" w:cs="楷体" w:eastAsia="楷体"/>
          <w:color w:val="000000"/>
          <w:sz w:val="30"/>
          <w:szCs w:val="30"/>
        </w:rPr>
        <w:t>网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上办事大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省政府政务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</w:rPr>
          <w:t>www.sczw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  <w:lang w:val="en-US" w:eastAsia="zh-CN"/>
          </w:rPr>
          <w:t>fw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</w:rPr>
          <w:t>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自然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资源厅：</w:t>
      </w: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dnr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.s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楷体" w:hAnsi="楷体" w:eastAsia="楷体" w:cs="楷体"/>
          <w:b/>
          <w:b/>
          <w:color w:val="000000"/>
          <w:sz w:val="30"/>
          <w:szCs w:val="30"/>
          <w:highlight w:val="none"/>
        </w:rPr>
      </w:pPr>
      <w:r>
        <w:rPr>
          <w:rFonts w:ascii="楷体" w:hAnsi="楷体" w:cs="楷体" w:eastAsia="楷体"/>
          <w:b w:val="false"/>
          <w:bCs/>
          <w:color w:val="000000"/>
          <w:sz w:val="30"/>
          <w:szCs w:val="30"/>
          <w:lang w:eastAsia="zh-CN"/>
        </w:rPr>
        <w:t>（五）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业务咨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电话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00"/>
        <w:jc w:val="left"/>
        <w:outlineLvl w:val="0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四川省政府政务服务和公共资源交易服务中心自然资源厅窗口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28-86939849/6267090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00"/>
        <w:jc w:val="left"/>
        <w:outlineLvl w:val="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投诉电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outlineLvl w:val="0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四川省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行政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效能投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电话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2345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88"/>
        <w:jc w:val="left"/>
        <w:outlineLvl w:val="0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省政府政务服务和公共资源交易服务中心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28-86936179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kern w:val="0"/>
          <w:sz w:val="24"/>
          <w:szCs w:val="3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640"/>
      <w:jc w:val="left"/>
    </w:pPr>
    <w:rPr>
      <w:rFonts w:ascii="仿宋_GB2312" w:hAnsi="仿宋_GB2312" w:eastAsia="仿宋_GB2312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zw.gov.cn/" TargetMode="External"/><Relationship Id="rId3" Type="http://schemas.openxmlformats.org/officeDocument/2006/relationships/hyperlink" Target="http://www.scdlr.gov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7:00Z</dcterms:created>
  <dc:creator>fgfjjhg</dc:creator>
  <dc:description/>
  <dc:language>en-US</dc:language>
  <cp:lastModifiedBy>肖祥</cp:lastModifiedBy>
  <cp:lastPrinted>2018-07-12T00:51:00Z</cp:lastPrinted>
  <dcterms:modified xsi:type="dcterms:W3CDTF">2024-09-19T02:32:16Z</dcterms:modified>
  <cp:revision>3</cp:revision>
  <dc:subject/>
  <dc:title>四川省国土资源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81E11CD544173BDD8F3166CCE1FA8</vt:lpwstr>
  </property>
  <property fmtid="{D5CDD505-2E9C-101B-9397-08002B2CF9AE}" pid="3" name="KSOProductBuildVer">
    <vt:lpwstr>2052-11.8.2.12089</vt:lpwstr>
  </property>
</Properties>
</file>